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ATTLESHAP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Number of Players</w:t>
      </w:r>
      <w:r>
        <w:rPr>
          <w:rFonts w:cs="Comic Sans MS" w:ascii="Comic Sans MS" w:hAnsi="Comic Sans MS"/>
          <w:sz w:val="28"/>
          <w:szCs w:val="28"/>
        </w:rPr>
        <w:t>: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erials</w:t>
      </w:r>
      <w:r>
        <w:rPr>
          <w:rFonts w:cs="Comic Sans MS" w:ascii="Comic Sans MS" w:hAnsi="Comic Sans MS"/>
          <w:sz w:val="28"/>
          <w:szCs w:val="28"/>
        </w:rPr>
        <w:t>: Coordinate Grids - Harcourt Math Teacher’s Resource Book p. 62 (1 per player); penci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Object of the Game</w:t>
      </w:r>
      <w:r>
        <w:rPr>
          <w:rFonts w:cs="Comic Sans MS" w:ascii="Comic Sans MS" w:hAnsi="Comic Sans MS"/>
          <w:sz w:val="28"/>
          <w:szCs w:val="28"/>
        </w:rPr>
        <w:t>: To “sink” any 2 of the opponent’s shapes by correctly naming the ordered pairs for each vertex of the shapes.  For a shorter game, any 1 shape may be sunk; for a longer game, 3 or 4 shap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Directions for Play</w:t>
      </w:r>
      <w:r>
        <w:rPr>
          <w:rFonts w:cs="Comic Sans MS" w:ascii="Comic Sans MS" w:hAnsi="Comic Sans MS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ach player draws a square, a pentagon, a hexagon, and an octagon on one of the grids, according to these rule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vertex must be at an intersection of the gri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apes may not touch or overlap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shape should be symmetrical and as regular as possi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yer 1 begins by guessing an ordered pair.  Player 2 must tell if the ordered pair names a “hit”: a point that is inside one of his shapes, touches the side of a shape, or is a vertex; or if the guess is a miss.  If the ordered pair guessed is a hit, Player 2 must identify the shape and where it was hit (vertex, side, inside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y continues with Player 2 guessing an ordered pair and proceeding as above.  Players continue alternating turns until a player sinks the agreed upon number of shapes.  A shape is sunk when all its vertices have been named by the opposing play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yers may want to develop a system for keeping track of their guesses on the extra grid.  For example, a miss could be marked with an X, a side hit with an open circle, and a vertex with a point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TO SEE EXAMPLE OF GAMEBOARD, OPEN THE FILE TITLED: BATTLESHAPE GAME EXAMPLE (need Adobe Reader) 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8:32:00Z</dcterms:created>
  <dc:creator>jan.wolfe</dc:creator>
  <dc:description/>
  <dc:language>en-US</dc:language>
  <cp:lastModifiedBy>Kristi Gonzalez</cp:lastModifiedBy>
  <dcterms:modified xsi:type="dcterms:W3CDTF">2012-06-22T18:32:00Z</dcterms:modified>
  <cp:revision>2</cp:revision>
  <dc:subject/>
  <dc:title>BATTLESHAPE</dc:title>
</cp:coreProperties>
</file>